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СК «Люминофор», № 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6:34  и объекта капитального строительства по адресу: Ставропольский край,                г. Ставрополь, ГСК «Люминофор», № 1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38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0T13:38:00Z</dcterms:modified>
  <cp:revision>2</cp:revision>
  <dc:subject/>
  <dc:title>Приложение 3</dc:title>
</cp:coreProperties>
</file>